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45596118"/>
            <w:bookmarkStart w:id="1" w:name="__Fieldmark__0_74559611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45596118"/>
            <w:bookmarkStart w:id="3" w:name="__Fieldmark__1_74559611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45596118"/>
            <w:bookmarkStart w:id="5" w:name="__Fieldmark__2_74559611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45596118"/>
            <w:bookmarkStart w:id="7" w:name="__Fieldmark__3_74559611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45596118"/>
            <w:bookmarkStart w:id="9" w:name="__Fieldmark__4_74559611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45596118"/>
            <w:bookmarkStart w:id="11" w:name="__Fieldmark__5_74559611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45596118"/>
            <w:bookmarkStart w:id="13" w:name="__Fieldmark__6_74559611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45596118"/>
            <w:bookmarkStart w:id="15" w:name="__Fieldmark__7_74559611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45596118"/>
            <w:bookmarkStart w:id="17" w:name="__Fieldmark__8_74559611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45596118"/>
            <w:bookmarkStart w:id="19" w:name="__Fieldmark__9_74559611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745596118"/>
            <w:bookmarkStart w:id="21" w:name="__Fieldmark__10_74559611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745596118"/>
            <w:bookmarkStart w:id="23" w:name="__Fieldmark__11_74559611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5:33:00Z</dcterms:modified>
  <cp:revision>44</cp:revision>
  <dc:subject/>
  <dc:title/>
</cp:coreProperties>
</file>